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, от 17.04.2025 № 375, от 05.06.2025 № 386, от 24.06.2025 № 388, от 31.07.2025 № 395, от 22.09.2025 № 397)</w:t>
      </w:r>
    </w:p>
    <w:p>
      <w:pPr>
        <w:pStyle w:val="Normal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8 385 203 937 рублей 16 копеек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0.02.2025 № 359, от 28.02.2025 № 370, от 14.03.2025 № 371, от 17.04.2025 № 375, от 05.06.2025 № 386, от 24.06.2025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88, от 31.07.2025 № 395, от 22.09.2025 № 397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8 558 832 929 рублей 676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, от 17.04.2025 № 375, от 05.06.2025 № 386, от 24.06.2025 № 388, от 31.07.2025 № 395, от 22.09.2025 № 397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28 992 рубля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4.06.2025 № 388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500 215 рублей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59, от 17.04.2025 № 375, от 05.06.2025 № 386, от 24.06.2025 № 388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588 827 647 рублей 47 копеек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4.03.2025 № 371, от 17.04.2025 № 375, от 05.06.2025 № 386, от 24.06.2025 № 388, от 22.09.2025 № 397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66 439 463 рубля 1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24.06.2025 № 388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3 752 816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4.2025 № 386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80 409 023 рубля 42 копейки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31.07.2025 № 395, от 22.09.2025 № 397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55 318 6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05.06.2025 № 386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69 124 686 рублей 13 копейки согласно приложению 17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, от 22.09.2025 № 397)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755 599 1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487 595 988 рублей 19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, от 22.09.2025 № 397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578 227 054 рубля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) финансовое обеспечение затрат на проектирование строительства, реконструкции и капитального ремонта объектов капитального строительства тепловодоснабжения и водоотведения, находящихся в муниципальной собственности Советского района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0.02.2025 № 359, от 31.07.2025 № 395)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6"/>
          <w:szCs w:val="26"/>
        </w:rPr>
        <w:t>8. Определить Советскую районную общественную организацию «Добровольная пожарная охрана Советского района» как получателя субсидий из бюджета Советского района на финансовое обеспечение затрат в целях оказания поддержки социально ориентированным общественным объединениям пожарной охраны, созданным для участия в профилактике и (или) тушении пожаров и проведения аварийно-спасательных работ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4.06.2025 № 388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9-29T12:40:00Z</dcterms:modified>
  <cp:revision>127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